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1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латовой Маргарит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1 срока полномочий 2023-2028 гг., включенным в резерв состава участковой избирательной комиссии избирательного участка № 03-11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1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1 срока полномочий 2023-2028 гг. с правом решающего голоса Филатовой Маргарите Викто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5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Филат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Маргарит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Виктор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5:20:00Z</dcterms:modified>
  <cp:revision>21</cp:revision>
  <dc:subject/>
  <dc:title>ТЕРРИТОРИАЛЬНАЯ ИЗБИРАТЕЛЬНАЯ  КОМИССИЯ</dc:title>
</cp:coreProperties>
</file>